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eactions of aci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9240</wp:posOffset>
                </wp:positionV>
                <wp:extent cx="6404610" cy="57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GB"/>
                              </w:rPr>
                              <w:t xml:space="preserve">4.5 predict the products of reactions between dilute hydrochloric, nitric and sulfuric acids;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eastAsia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eastAsia="en-GB"/>
                              </w:rPr>
                              <w:t xml:space="preserve">metals, metal oxides and metal carbonates (excluding the reactions between nitric acid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eastAsia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eastAsia="en-GB"/>
                              </w:rPr>
                              <w:t>meta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3pt;height:45.3pt;mso-wrap-distance-left:9.05pt;mso-wrap-distance-right:9.05pt;mso-wrap-distance-top:0pt;mso-wrap-distance-bottom:0pt;margin-top:21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lang w:eastAsia="en-GB"/>
                        </w:rPr>
                        <w:t xml:space="preserve">4.5 predict the products of reactions between dilute hydrochloric, nitric and sulfuric acids; and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lang w:eastAsia="en-GB"/>
                        </w:rPr>
                      </w:pPr>
                      <w:r>
                        <w:rPr>
                          <w:rFonts w:eastAsia="Arial" w:cs="Arial" w:ascii="Arial" w:hAnsi="Arial"/>
                          <w:lang w:eastAsia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lang w:eastAsia="en-GB"/>
                        </w:rPr>
                        <w:t xml:space="preserve">metals, metal oxides and metal carbonates (excluding the reactions between nitric acid and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lang w:eastAsia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lang w:eastAsia="en-GB"/>
                        </w:rPr>
                        <w:t>met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s carry out the following reactions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4735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cid   +    metal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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salt      +      hydrogen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>During this type of reaction the metal displaces the hydrogen ion from the acid which is then liberated as hydrogen gas molecules; the metal combines with the non metal of the acid to form a salt.  The metal ionises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 xml:space="preserve">Example:  2HCl (aq)    +      Mg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Mg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g) 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the following equations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HCl (aq)        +      Ca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Ca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g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Ca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Ca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s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g)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HCl (aq)    +      Fe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     FeCl</w:t>
            </w:r>
            <w:r>
              <w:rPr>
                <w:rFonts w:cs="Arial" w:ascii="Arial" w:hAnsi="Arial"/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>(aq)  +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(g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Zn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 Zn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g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 xml:space="preserve">6HCl (aq)        +      2Al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2AlCl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+   3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g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cid   +    metal oxide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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salt     +    water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ing this type of reaction the metal displaces the hydrogen ion which reacts with the oxide ion to form water; the metal combines with the non metal of the acid to form a salt – the metal ionises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 xml:space="preserve">Example:        2HCl (aq)    +     MgO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Mg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 (l) 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the following equations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2HCl (aq)        +      CuO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 Cu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CaO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Ca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s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2HCl (aq)    +      ZnO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   Zn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3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Fe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 Fe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(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+     3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6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  +      A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2Al(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+     3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cid   +    metal hydroxide (alkali)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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salt     +    water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ing this type of reaction the metal displaces the hydrogen ion which reacts with the hydroxide ion to form water; the metal ion combines with the non metal ion of the acid to form a salt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 xml:space="preserve">Example:        HCl (aq)    +     NaOH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NaCl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 (l) 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the following equations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  +      NaOH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NaNO</w:t>
            </w:r>
            <w:r>
              <w:rPr>
                <w:rFonts w:cs="Arial" w:ascii="Arial" w:hAnsi="Arial"/>
                <w:vertAlign w:val="subscript"/>
              </w:rPr>
              <w:t xml:space="preserve">3 </w:t>
            </w:r>
            <w:r>
              <w:rPr>
                <w:rFonts w:cs="Arial" w:ascii="Arial" w:hAnsi="Arial"/>
              </w:rPr>
              <w:t>(aq)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</w:rPr>
              <w:t>+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2KOH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K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 xml:space="preserve">4 </w:t>
            </w:r>
            <w:r>
              <w:rPr>
                <w:rFonts w:cs="Arial" w:ascii="Arial" w:hAnsi="Arial"/>
              </w:rPr>
              <w:t>(aq)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</w:rPr>
              <w:t>+   2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Cl (aq)    +      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OH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Cl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(aq)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</w:rPr>
              <w:t>+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2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OH (aq)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(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SO</w:t>
            </w:r>
            <w:r>
              <w:rPr>
                <w:rFonts w:cs="Arial" w:ascii="Arial" w:hAnsi="Arial"/>
                <w:vertAlign w:val="subscript"/>
              </w:rPr>
              <w:t xml:space="preserve">4 </w:t>
            </w:r>
            <w:r>
              <w:rPr>
                <w:rFonts w:cs="Arial" w:ascii="Arial" w:hAnsi="Arial"/>
              </w:rPr>
              <w:t>(aq)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</w:rPr>
              <w:t>+  2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2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  +      Cu(OH)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Cu(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>(aq)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</w:rPr>
              <w:t>+   2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cid +  metal carbonate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</w:t>
            </w:r>
            <w:r>
              <w:rPr>
                <w:rFonts w:cs="Arial" w:ascii="Arial" w:hAnsi="Arial"/>
                <w:sz w:val="32"/>
                <w:szCs w:val="32"/>
              </w:rPr>
              <w:t xml:space="preserve">  salt   +  water +  carbon dioxide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ing this type of reaction the metal displaces the hydrogen ion which reacts with the carbonate ion to form water and carbon dioxide; the metal combines with the non metal of the acid to form a salt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>Example:        2HCl (aq)    +     Ca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Ca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  +  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g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the following equations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  +      Ca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Ca(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+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    + 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(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Ca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Ca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s)   +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    + 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(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Cl (aq)    +        N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2NaCl (aq)   +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    + 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(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+      Mg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Mg(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+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    + 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(g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2240" w:h="15840"/>
      <w:pgMar w:left="1260" w:right="900" w:gutter="0" w:header="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enev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64" w:leader="none"/>
        <w:tab w:val="left" w:pos="2304" w:leader="none"/>
        <w:tab w:val="left" w:pos="2880" w:leader="none"/>
      </w:tabs>
      <w:suppressAutoHyphens w:val="true"/>
      <w:spacing w:lineRule="auto" w:line="240" w:before="0" w:after="0"/>
      <w:ind w:hanging="0"/>
      <w:jc w:val="center"/>
      <w:outlineLvl w:val="5"/>
    </w:pPr>
    <w:rPr>
      <w:rFonts w:ascii="Comic Sans MS" w:hAnsi="Comic Sans MS" w:eastAsia="Times New Roman" w:cs="Angsana New"/>
      <w:sz w:val="32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Angsana New"/>
      <w:sz w:val="32"/>
      <w:szCs w:val="20"/>
      <w:lang w:bidi="th-TH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HeaderChar">
    <w:name w:val="Header Char"/>
    <w:basedOn w:val="DefaultParagraphFont"/>
    <w:qFormat/>
    <w:rPr>
      <w:rFonts w:ascii="Calibri" w:hAnsi="Calibri" w:eastAsia="Calibri" w:cs="Genev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Calibri" w:cs="Geneva"/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GB"/>
    </w:rPr>
  </w:style>
  <w:style w:type="character" w:styleId="EndnoteTextChar">
    <w:name w:val="Endnote Text Char"/>
    <w:basedOn w:val="DefaultParagraphFont"/>
    <w:qFormat/>
    <w:rPr>
      <w:rFonts w:ascii="Courier" w:hAnsi="Courier" w:eastAsia="Times New Roman" w:cs="Angsana New"/>
      <w:szCs w:val="20"/>
      <w:lang w:bidi="th-TH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ngsana New"/>
      <w:b/>
      <w:color w:val="000000"/>
      <w:szCs w:val="20"/>
      <w:u w:val="single"/>
      <w:lang w:val="en-GB" w:bidi="th-TH"/>
    </w:rPr>
  </w:style>
  <w:style w:type="character" w:styleId="BodyTextChar">
    <w:name w:val="Body Text Char"/>
    <w:basedOn w:val="DefaultParagraphFont"/>
    <w:qFormat/>
    <w:rPr>
      <w:rFonts w:ascii="Calibri" w:hAnsi="Calibri" w:eastAsia="Calibri" w:cs="Geneva"/>
      <w:sz w:val="22"/>
      <w:szCs w:val="22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ngsana New"/>
      <w:b/>
      <w:bCs/>
      <w:szCs w:val="28"/>
      <w:u w:val="single"/>
      <w:lang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rFonts w:ascii="Calibri" w:hAnsi="Calibri" w:eastAsia="Calibri" w:cs="Geneva"/>
      <w:sz w:val="16"/>
      <w:szCs w:val="16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Times New Roman" w:cs="Angsana New"/>
      <w:sz w:val="24"/>
      <w:szCs w:val="20"/>
      <w:lang w:val="en-US" w:bidi="th-TH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ngsana New"/>
      <w:b/>
      <w:color w:val="000000"/>
      <w:sz w:val="24"/>
      <w:szCs w:val="20"/>
      <w:u w:val="single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I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1:35:00Z</dcterms:created>
  <dc:creator>Client Admin</dc:creator>
  <dc:description/>
  <cp:keywords/>
  <dc:language>en-US</dc:language>
  <cp:lastModifiedBy>Client Admin</cp:lastModifiedBy>
  <dcterms:modified xsi:type="dcterms:W3CDTF">2011-05-19T03:04:00Z</dcterms:modified>
  <cp:revision>5</cp:revision>
  <dc:subject/>
  <dc:title/>
</cp:coreProperties>
</file>